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dverbs of manner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ab/>
        <w:t>Adverbs of manner e</w:t>
      </w:r>
      <w:r>
        <w:rPr>
          <w:rFonts w:cs="Arial" w:ascii="Arial" w:hAnsi="Arial"/>
          <w:color w:val="000000"/>
          <w:sz w:val="22"/>
          <w:szCs w:val="22"/>
        </w:rPr>
        <w:t xml:space="preserve">xplain </w:t>
      </w:r>
      <w:r>
        <w:rPr>
          <w:rFonts w:cs="Arial" w:ascii="Arial" w:hAnsi="Arial"/>
          <w:b/>
          <w:bCs/>
          <w:color w:val="000000"/>
          <w:sz w:val="22"/>
          <w:szCs w:val="22"/>
        </w:rPr>
        <w:t>how</w:t>
      </w:r>
      <w:r>
        <w:rPr>
          <w:rFonts w:cs="Arial" w:ascii="Arial" w:hAnsi="Arial"/>
          <w:color w:val="000000"/>
          <w:sz w:val="22"/>
          <w:szCs w:val="22"/>
        </w:rPr>
        <w:t xml:space="preserve"> something happens.  The majority of French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adverbs of manner</w:t>
      </w:r>
      <w:r>
        <w:rPr>
          <w:rFonts w:cs="Arial" w:ascii="Arial" w:hAnsi="Arial"/>
          <w:color w:val="000000"/>
          <w:sz w:val="22"/>
          <w:szCs w:val="22"/>
        </w:rPr>
        <w:t xml:space="preserve"> end in </w:t>
      </w:r>
      <w:r>
        <w:rPr>
          <w:rFonts w:cs="Arial" w:ascii="Arial" w:hAnsi="Arial"/>
          <w:b/>
          <w:color w:val="000000"/>
          <w:sz w:val="22"/>
          <w:szCs w:val="22"/>
        </w:rPr>
        <w:t>-ment</w:t>
      </w:r>
      <w:r>
        <w:rPr>
          <w:rFonts w:cs="Arial" w:ascii="Arial" w:hAnsi="Arial"/>
          <w:color w:val="000000"/>
          <w:sz w:val="22"/>
          <w:szCs w:val="22"/>
        </w:rPr>
        <w:t xml:space="preserve">, which is usually equivalent to the English ending </w:t>
      </w:r>
      <w:r>
        <w:rPr>
          <w:rFonts w:cs="Arial" w:ascii="Arial" w:hAnsi="Arial"/>
          <w:b/>
          <w:color w:val="000000"/>
          <w:sz w:val="22"/>
          <w:szCs w:val="22"/>
        </w:rPr>
        <w:t>-ly</w:t>
      </w:r>
      <w:r>
        <w:rPr>
          <w:rFonts w:cs="Arial" w:ascii="Arial" w:hAnsi="Arial"/>
          <w:color w:val="000000"/>
          <w:sz w:val="22"/>
          <w:szCs w:val="22"/>
        </w:rPr>
        <w:t xml:space="preserve">. These adverbs are formed from French adjectives as follows (with some exceptions).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A.  If the masculine singular adjective ends in a vowel, add -ment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xamples: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  <w:t>masculine adjectiv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  <w:t>adverb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  <w:t>English translation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vrai</w:t>
        <w:tab/>
        <w:tab/>
        <w:tab/>
        <w:tab/>
        <w:tab/>
        <w:t>vraiment</w:t>
        <w:tab/>
        <w:tab/>
        <w:t>really, truly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facile</w:t>
        <w:tab/>
        <w:tab/>
        <w:tab/>
        <w:tab/>
        <w:tab/>
        <w:t>facilement</w:t>
        <w:tab/>
        <w:tab/>
        <w:t>easily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robable</w:t>
        <w:tab/>
        <w:tab/>
        <w:tab/>
        <w:tab/>
        <w:t>probablement</w:t>
        <w:tab/>
        <w:tab/>
        <w:t>probably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li</w:t>
        <w:tab/>
        <w:tab/>
        <w:tab/>
        <w:tab/>
        <w:tab/>
        <w:t>poliment</w:t>
        <w:tab/>
        <w:tab/>
        <w:t>politely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B.  If the masculine singular adjective ends in a consonant, add -ment </w:t>
      </w:r>
      <w:r>
        <w:rPr>
          <w:rFonts w:cs="Arial" w:ascii="Arial" w:hAnsi="Arial"/>
          <w:b/>
          <w:bCs/>
          <w:color w:val="000000"/>
          <w:sz w:val="22"/>
          <w:szCs w:val="22"/>
        </w:rPr>
        <w:t>to the feminine form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xamples: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  <w:t>masculine adjectiv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ab/>
        <w:tab/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  <w:t>feminine form</w:t>
        <w:tab/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ab/>
        <w:tab/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  <w:t>adverb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  <w:t>English translation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actif</w:t>
        <w:tab/>
        <w:tab/>
        <w:tab/>
        <w:tab/>
        <w:t>active</w:t>
        <w:tab/>
        <w:tab/>
        <w:tab/>
        <w:tab/>
        <w:t>activement</w:t>
        <w:tab/>
        <w:tab/>
        <w:t>actively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ertain</w:t>
        <w:tab/>
        <w:tab/>
        <w:tab/>
        <w:tab/>
        <w:t>certaine</w:t>
        <w:tab/>
        <w:tab/>
        <w:tab/>
        <w:t>certainement</w:t>
        <w:tab/>
        <w:tab/>
        <w:t>certainly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sérieux</w:t>
        <w:tab/>
        <w:tab/>
        <w:tab/>
        <w:t>sérieuse</w:t>
        <w:tab/>
        <w:tab/>
        <w:tab/>
        <w:t>sérieusement</w:t>
        <w:tab/>
        <w:tab/>
        <w:t>seriously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ruel</w:t>
        <w:tab/>
        <w:tab/>
        <w:tab/>
        <w:tab/>
        <w:t>cruelle</w:t>
        <w:tab/>
        <w:tab/>
        <w:tab/>
        <w:tab/>
        <w:t>cruellement</w:t>
        <w:tab/>
        <w:tab/>
        <w:t>cruelly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Exception: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gentil  becomes gentiment (nicely, kindly)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C.  If the masculine singular adjective ends in -ent or -ant, the adverb's ending is -emment or   </w:t>
        <w:tab/>
        <w:tab/>
        <w:tab/>
        <w:tab/>
        <w:t>-amment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xamples: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  <w:t>masculine adjectiv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ab/>
        <w:tab/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  <w:t>adverb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  <w:t>English translation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onstant</w:t>
        <w:tab/>
        <w:tab/>
        <w:tab/>
        <w:t>constamment</w:t>
        <w:tab/>
        <w:tab/>
        <w:t>constantly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récent</w:t>
        <w:tab/>
        <w:tab/>
        <w:tab/>
        <w:tab/>
        <w:t>récemment</w:t>
        <w:tab/>
        <w:tab/>
        <w:t>recently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>Exception: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lent becomes lentement (slowly)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.  A few adverbs end in -ément.  (For now, don't worry about these; just learn them as they come up.)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xamples: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 aveuglément (blindly), profondément (deeply), énormément (enormously)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E.  </w:t>
      </w:r>
      <w:r>
        <w:rPr>
          <w:rFonts w:cs="Arial" w:ascii="Arial" w:hAnsi="Arial"/>
          <w:b w:val="false"/>
          <w:bCs w:val="false"/>
          <w:i/>
          <w:iCs/>
          <w:color w:val="000000"/>
          <w:sz w:val="22"/>
          <w:szCs w:val="22"/>
        </w:rPr>
        <w:t>Mieux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is the comparative/superlative of </w:t>
      </w:r>
      <w:r>
        <w:rPr>
          <w:rFonts w:cs="Arial" w:ascii="Arial" w:hAnsi="Arial"/>
          <w:b/>
          <w:bCs/>
          <w:color w:val="000000"/>
          <w:sz w:val="22"/>
          <w:szCs w:val="22"/>
        </w:rPr>
        <w:t>bien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—i.e. it's the adverb form of “meilleur” 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Taylor Swift est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  <w:t xml:space="preserve"> une meilleure chanteuse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que moi.</w:t>
        <w:tab/>
        <w:tab/>
        <w:t>adjective describing the noun singer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Taylor Swift chante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u w:val="single"/>
        </w:rPr>
        <w:t>mieux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que moi.</w:t>
        <w:tab/>
        <w:tab/>
        <w:tab/>
        <w:tab/>
        <w:t>Adverb modifying the verb sings</w:t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7:25:24Z</dcterms:created>
  <dc:creator/>
  <dc:description/>
  <dc:language>en-US</dc:language>
  <cp:lastModifiedBy/>
  <cp:lastPrinted>2018-04-20T08:12:00Z</cp:lastPrinted>
  <dcterms:modified xsi:type="dcterms:W3CDTF">2017-05-02T11:54:04Z</dcterms:modified>
  <cp:revision>33</cp:revision>
  <dc:subject/>
  <dc:title/>
</cp:coreProperties>
</file>